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reywolf Nouvea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ion 1.0 - 12 Apr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andwritten decorative font by T. Jordan "Greywolf" Peac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hooting for an "Art Nouveau" look to a lettering style.  For this particular version, I opted to stick with the irregular look of the handwritten original, though I cleaned things up here and there.  Most of the basic keyboard characters are cov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d like to find more of my fonts and artwork, check out my website a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http://greywolf.critter.net/fonts.ht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direct correspondence 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cha@gate.n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edback is appreciated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cters implemente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reywolf Nouveau" w:hAnsi="Greywolf Nouveau" w:cs="Greywolf Nouveau"/>
          <w:sz w:val="52"/>
        </w:rPr>
      </w:pPr>
      <w:r>
        <w:rPr>
          <w:rFonts w:cs="Greywolf Nouveau" w:ascii="Greywolf Nouveau" w:hAnsi="Greywolf Nouveau"/>
          <w:sz w:val="52"/>
        </w:rPr>
        <w:t>ABCDEFGHIJKLMNOPQRSTUVWXYZ</w:t>
      </w:r>
    </w:p>
    <w:p>
      <w:pPr>
        <w:pStyle w:val="Normal"/>
        <w:rPr>
          <w:rFonts w:ascii="Greywolf Nouveau" w:hAnsi="Greywolf Nouveau" w:cs="Greywolf Nouveau"/>
          <w:sz w:val="52"/>
        </w:rPr>
      </w:pPr>
      <w:r>
        <w:rPr>
          <w:rFonts w:cs="Greywolf Nouveau" w:ascii="Greywolf Nouveau" w:hAnsi="Greywolf Nouveau"/>
          <w:sz w:val="52"/>
        </w:rPr>
        <w:t>abcdefghijklmnopqrstuvwxyz</w:t>
      </w:r>
    </w:p>
    <w:p>
      <w:pPr>
        <w:pStyle w:val="Normal"/>
        <w:rPr>
          <w:rFonts w:ascii="Greywolf Nouveau" w:hAnsi="Greywolf Nouveau" w:cs="Greywolf Nouveau"/>
          <w:sz w:val="52"/>
        </w:rPr>
      </w:pPr>
      <w:r>
        <w:rPr>
          <w:rFonts w:cs="Greywolf Nouveau" w:ascii="Greywolf Nouveau" w:hAnsi="Greywolf Nouveau"/>
          <w:sz w:val="52"/>
        </w:rPr>
        <w:t>1234567890</w:t>
      </w:r>
    </w:p>
    <w:p>
      <w:pPr>
        <w:pStyle w:val="Normal"/>
        <w:rPr>
          <w:rFonts w:ascii="Greywolf Nouveau" w:hAnsi="Greywolf Nouveau" w:cs="Greywolf Nouveau"/>
          <w:sz w:val="52"/>
        </w:rPr>
      </w:pPr>
      <w:r>
        <w:rPr>
          <w:rFonts w:cs="Greywolf Nouveau" w:ascii="Greywolf Nouveau" w:hAnsi="Greywolf Nouveau"/>
          <w:sz w:val="52"/>
        </w:rPr>
        <w:t>`~!@#$%^&amp;*()-_=+[]{}\|;:'",&lt;.&gt;/?</w:t>
      </w:r>
    </w:p>
    <w:p>
      <w:pPr>
        <w:pStyle w:val="Normal"/>
        <w:rPr>
          <w:rFonts w:ascii="Greywolf Nouveau" w:hAnsi="Greywolf Nouveau" w:cs="Greywolf Nouveau"/>
          <w:sz w:val="52"/>
        </w:rPr>
      </w:pPr>
      <w:r>
        <w:rPr>
          <w:rFonts w:cs="Greywolf Nouveau" w:ascii="Greywolf Nouveau" w:hAnsi="Greywolf Nouveau"/>
          <w:sz w:val="52"/>
        </w:rPr>
        <w:t>©®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ywolf Nouvea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6:21:00Z</dcterms:created>
  <dc:creator>Todd and Wendy Peacock</dc:creator>
  <dc:description/>
  <dc:language>en-US</dc:language>
  <cp:lastModifiedBy>Todd and Wendy Peacock</cp:lastModifiedBy>
  <dcterms:modified xsi:type="dcterms:W3CDTF">2003-04-12T16:23:00Z</dcterms:modified>
  <cp:revision>3</cp:revision>
  <dc:subject/>
  <dc:title>1</dc:title>
</cp:coreProperties>
</file>